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  <w:r>
        <w:rPr>
          <w:sz w:val="28"/>
          <w:szCs w:val="28"/>
        </w:rPr>
        <w:t>October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, 2011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>
          <w:i/>
        </w:rPr>
        <w:t>Driving Instruction and Integrity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Again, kudos to Ms. Kurth and the team for a great PD session!  Ms. Kurth is a rock star presenter and do not let her say she doesn’t know technology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Staff—please remember to send students to the Why Try groups on Thursday.  Another list is attached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PLEASE complete the No Gold Card Google doc for your advisement students, so we can have an accurate list.  I have shared both the 7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and 8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Google doc with Robidoux.  Please only edit the grade-level that corresponds to your advisement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Quarter ends Oct. 18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.  At this time, the Skill Builder kids will return to electives on October 19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.  New Skill Builder attendees will be pulled starting October 24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.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ab/>
        <w:t xml:space="preserve">  Additional math intervention students will also be pulled starting Oct. 24</w:t>
      </w:r>
      <w:r>
        <w:rPr>
          <w:rFonts w:eastAsia="Arial Unicode MS" w:cs="Lucida Sans Unicode" w:ascii="Lucida Sans Unicode" w:hAnsi="Lucida Sans Unicode"/>
          <w:i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i/>
          <w:sz w:val="28"/>
          <w:szCs w:val="28"/>
          <w:highlight w:val="green"/>
        </w:rPr>
        <w:t>LIVE UNITED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 xml:space="preserve">—please turn in your pledge to Mrs. Bristol.  We are shooting for 100% participation for staff.  Please post any t-shirts that your advisement students purchase outside your door and turn money and number of shirts sold into office.  </w:t>
      </w:r>
    </w:p>
    <w:p>
      <w:pPr>
        <w:pStyle w:val="Normal"/>
        <w:ind w:left="36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ind w:left="720" w:hanging="0"/>
        <w:rPr/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Lucida Sans Unicode" w:ascii="Lucida Sans Unicode" w:hAnsi="Lucida Sans Unicode"/>
          <w:b/>
          <w:sz w:val="28"/>
          <w:szCs w:val="28"/>
        </w:rPr>
        <w:t>Upcoming Events</w:t>
        <w:tab/>
      </w:r>
      <w:r>
        <w:rPr>
          <w:rFonts w:eastAsia="Arial Unicode MS" w:cs="Lucida Sans Unicode" w:ascii="Lucida Sans Unicode" w:hAnsi="Lucida Sans Unicode"/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1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CA Dept. meeting after school in Robyn’s roo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1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MA Dept. meeting @ 7:00 a.m. in Duane’s room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1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Math Limelight training at Webster @ 3:30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2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SCI Dept. meeting after school in David’s room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2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CC at MWSU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2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2:00 All-school FCA Assembly in Gym; we will call for dismissal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3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VBall @ SGMS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3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Health Express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4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TWIN DAY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5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; Vball Tournament @ Bode—A Team</w:t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PTA MEMBERSHIPS WANTED—only a few staff left—send $5.00 to office.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Lucida Sans Unicode" w:hAnsi="Lucida Sans Unicode" w:eastAsia="Arial Unicode MS" w:cs="Lucida Sans Unico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Unicode" w:hAnsi="Lucida Sans Unicode" w:eastAsia="Arial Unicode MS" w:cs="Lucida Sans Unicod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5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10-06T20:50:00Z</dcterms:modified>
  <cp:revision>12</cp:revision>
  <dc:subject/>
  <dc:title> Badger Bulletin</dc:title>
</cp:coreProperties>
</file>